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0114171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41877250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